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27.02.2019  № 360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еспечения участия территориальной трехсторонней комиссии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регулированию социально – трудовых  отношений в муниципальном           образовании Тимашевский район в разработке  и (или) обсуждении проектов правовых актов органов местного самоуправления муниципального            образования Тимашевский район в сфере труд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орядок обеспечения условий для участия территориальной трехсторонней комиссии по регулированию социально – трудовых отношений в муниципальном образовании Тимашевский район в разработке и (или) обсуждении проектов правовых актов органов местного самоуправления муниципального образования Тимашевский район в сфере труда (далее – Порядок) разработан в соответствии со статьей 35.1 Трудового кодекса Российской Федерации и регламентирует процедуру участия территориальной трехсторонней комиссии по регулированию социально – трудовых отношений в муниципальном образовании Тимашевский район (далее – комиссия) в разработке и (или) обсуждении проектов правовых актов органов местного самоуправления муниципального образования Тимашевский район в сфере труда в целях учета интересов работников (их представителей) и работодателей (их представителей) по вопросам регулирования социально – трудовых и связанных с ними экономических отношений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Разработчик проекта муниципального правового акта органов местного самоуправления муниципального образования Тимашевский район в сфере труда (далее – разработчик проекта, проект) в течение 1 рабочего дня со дня его согласования с юридическим отделом администрации муниципального образования Тимашевский район направляет проект, а также документы и материалы, необходимые для его обсуждения, в комиссию в целях обеспечения получения решения комисси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</w:t>
        <w:tab/>
        <w:t xml:space="preserve">Секретарь комиссии в течение 1 рабочего дня со дня получения проекта передает его сторонам комиссии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  <w:tab/>
        <w:t>Сопредседатели сторон комиссии в течение 3 рабочих дней со дня получения проекта, организуют его обсуждение с соответствующими сторонами и принимают мотивированное мнение от имени сторон для рассмотрения его на заседании комисси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5. Секретарь комиссии в течение 3 дней со дня получения от сторон их мнения по проекту организует подготовку и проведение заседания комиссии для принятия решения в порядке, определенном решением Совета муниципального образования Тимашевский район от 19 апреля 2017 г. № 177 «Об утверждении Положения о территориальной трехсторонней комиссии по регулированию социально – трудовых отношений в муниципальном образовании Тимашевский район и порядка присоединения работодателей к соглашениям, заключенным на территориальном уровне социального партнерства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Комиссия по результатам рассмотрения проекта и мотивированных мнений сопредседателей сторон комиссии принимает одно из следующих решений:</w:t>
      </w:r>
    </w:p>
    <w:p>
      <w:pPr>
        <w:pStyle w:val="Normal"/>
        <w:shd w:fill="FFFFFF" w:val="clear"/>
        <w:spacing w:lineRule="atLeast" w:line="315"/>
        <w:ind w:firstLine="993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об одобрении проекта;</w:t>
      </w:r>
    </w:p>
    <w:p>
      <w:pPr>
        <w:pStyle w:val="Normal"/>
        <w:shd w:fill="FFFFFF" w:val="clear"/>
        <w:spacing w:lineRule="atLeast" w:line="315"/>
        <w:ind w:firstLine="993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 о необходимости внесения изменений в проект;</w:t>
      </w:r>
    </w:p>
    <w:p>
      <w:pPr>
        <w:pStyle w:val="Normal"/>
        <w:shd w:fill="FFFFFF" w:val="clear"/>
        <w:spacing w:lineRule="atLeast" w:line="315"/>
        <w:ind w:firstLine="993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) об отклонении проект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tLeast" w:line="315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7. </w:t>
        <w:tab/>
      </w:r>
      <w:r>
        <w:rPr>
          <w:spacing w:val="2"/>
          <w:sz w:val="28"/>
          <w:szCs w:val="28"/>
        </w:rPr>
        <w:t>Решение Комиссии секретариат направляет разработчику в течение     3 рабочих дней со дня проведения заседания Комисси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8. Решение Комиссии подлежит обязательному рассмотрению разработчиком в течение 3 рабочих дней со дня его получения </w:t>
      </w:r>
      <w:r>
        <w:rPr>
          <w:spacing w:val="2"/>
          <w:sz w:val="28"/>
          <w:szCs w:val="28"/>
        </w:rPr>
        <w:t>с принятием одного из следующих решений:</w:t>
      </w:r>
    </w:p>
    <w:p>
      <w:pPr>
        <w:pStyle w:val="Normal"/>
        <w:shd w:fill="FFFFFF" w:val="clear"/>
        <w:spacing w:lineRule="atLeast" w:line="315"/>
        <w:ind w:firstLine="993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о согласии с решением Комиссии по проекту;</w:t>
      </w:r>
    </w:p>
    <w:p>
      <w:pPr>
        <w:pStyle w:val="Normal"/>
        <w:shd w:fill="FFFFFF" w:val="clear"/>
        <w:spacing w:lineRule="atLeast" w:line="315"/>
        <w:ind w:firstLine="993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 о несогласии с решением Комиссии по проекту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tLeast" w:line="315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9. </w:t>
        <w:tab/>
      </w:r>
      <w:r>
        <w:rPr>
          <w:spacing w:val="2"/>
          <w:sz w:val="28"/>
          <w:szCs w:val="28"/>
        </w:rPr>
        <w:t>Разработчик в течение 3 рабочих дней со дня принятия решения,</w:t>
        <w:br/>
        <w:t>указанного в подпункте 1 пункта 8 настоящего Порядка, направляет секретарю уведомление о принятом решени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tLeast" w:line="315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случае принятия решения, указанного в подпункте 2 пункта 8 настоящего Порядка, направляет секретарю мотивированное заключение о несогласии с решением Комисси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tLeast" w:line="315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10. Проект проходит процедуру дальнейшего согласования с приложением решения комиссии, указанного в пункте 6 настоящего Порядка, решения разработчика, указанного в пункте 8 настоящего Порядка, и мотивированного заключения (в случае несогласия с решением Комиссии)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машевский район                                                    </w:t>
        <w:tab/>
        <w:tab/>
        <w:t xml:space="preserve">         Е.И. Мальченко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7:54:00Z</dcterms:created>
  <dc:creator>SOC</dc:creator>
  <dc:description/>
  <cp:keywords/>
  <dc:language>en-US</dc:language>
  <cp:lastModifiedBy>User</cp:lastModifiedBy>
  <cp:lastPrinted>2019-02-05T16:57:00Z</cp:lastPrinted>
  <dcterms:modified xsi:type="dcterms:W3CDTF">2019-02-28T09:06:00Z</dcterms:modified>
  <cp:revision>38</cp:revision>
  <dc:subject/>
  <dc:title>Приложение №1</dc:title>
</cp:coreProperties>
</file>